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1483577075"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968457422"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2103306042"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1741382223"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